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ana:</w:t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 xml:space="preserve">8”__”-sinf_______       8”__”-sinf_________    </w:t>
      </w:r>
      <w:r>
        <w:rPr>
          <w:b/>
          <w:sz w:val="26"/>
          <w:szCs w:val="26"/>
          <w:lang w:val="en-US"/>
        </w:rPr>
        <w:t>8”__”-sinf________       8”__”-sinf____________</w:t>
      </w:r>
    </w:p>
    <w:p>
      <w:pPr>
        <w:pStyle w:val="Normal"/>
        <w:rPr>
          <w:b/>
          <w:b/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</w:r>
    </w:p>
    <w:p>
      <w:pPr>
        <w:pStyle w:val="Normal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 xml:space="preserve"> </w:t>
      </w:r>
      <w:r>
        <w:rPr>
          <w:b/>
          <w:sz w:val="26"/>
          <w:szCs w:val="26"/>
          <w:lang w:val="nb-NO"/>
        </w:rPr>
        <w:t>Fan</w:t>
      </w:r>
      <w:r>
        <w:rPr>
          <w:sz w:val="26"/>
          <w:szCs w:val="26"/>
          <w:lang w:val="nb-NO"/>
        </w:rPr>
        <w:t xml:space="preserve">:  O`zbekiston davlati va huquqi asoslari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nb-NO"/>
        </w:rPr>
        <w:t xml:space="preserve"> </w:t>
      </w:r>
      <w:r>
        <w:rPr>
          <w:b/>
          <w:sz w:val="26"/>
          <w:szCs w:val="26"/>
          <w:lang w:val="en-US"/>
        </w:rPr>
        <w:t>Mavzu</w:t>
      </w:r>
      <w:r>
        <w:rPr>
          <w:sz w:val="26"/>
          <w:szCs w:val="26"/>
          <w:lang w:val="en-US"/>
        </w:rPr>
        <w:t xml:space="preserve">: Davlat boshlig`i. 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Maqsad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Ta`limiy:  o`quvchilarga O`zbekiston Respublikasining Prezidenti lavozimi,  uning vakolatlari haqida tushuncha hosil qili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arbiyaviy: o`quvchilarni qonunlarni hurmat qilish ruhida tarbiyala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Rivojlantiruvchi: O`quvchilarni  voqea-hodisalarni taqqoslay olish qobiliyatlarini rivojlantirish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Darsning borishi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ashkiliy qism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Navbatchi axborot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O`tilgan mavzuni so`rash</w:t>
      </w:r>
    </w:p>
    <w:p>
      <w:pPr>
        <w:pStyle w:val="Normal"/>
        <w:jc w:val="center"/>
        <w:rPr>
          <w:b/>
          <w:b/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  <w:t>Yangi mavzuning bayoni:</w:t>
      </w:r>
    </w:p>
    <w:p>
      <w:pPr>
        <w:pStyle w:val="Normal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 xml:space="preserve">Reja: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Prezident haqida umumiy ma`lumot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Prezident vakolatlari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 xml:space="preserve">O`zbekiston Respublikasining prezidenti davlat boshlig`idir va u davlat hokimiyati morganlarining  kelishilgan holda  faoliyat yuritihsini hamda hamkorligini ta`minlaydi.  Prezident O`zbekiston Respublikasi  Oliy majlisi yig`ilishida qasamyod  qabul qilgan paytdan  boshlab o`z lavozimiga  kirishgan hisoblanadi.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O`zbekiston Respublikasi Konstitutsiyasiga  binoan O`zbekiston respublikasi Prezidenti lavozimiga  nomzod  bo`lgan shaxslarga  quyidagi talablar  qo`yigan: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o`ttiz besh yoshdan kichik bo`lmasligi 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davlat tilini yaxshi bilishi kerak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bevosita saylashgacha kamida 10 yil O`zbekiston hududida  muqim yashayotgan bo`lishi kerak;</w:t>
      </w:r>
    </w:p>
    <w:p>
      <w:pPr>
        <w:pStyle w:val="Normal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4.O`zbekiston fuqarosi bol`ishi  zarur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s-ES"/>
        </w:rPr>
        <w:t xml:space="preserve">O`zbekiston Respublikasining prezidenti O`zbekiston Respublikasining  fuqarolari  tomonidan  umumiy, teng,  to`g`ridan-to`g`ri  saylov huquqi asosida yashirin ovoz berish  yo`li bilan  7 yilga  saylanadi. Prezidentni saylash </w:t>
      </w:r>
      <w:r>
        <w:rPr>
          <w:sz w:val="26"/>
          <w:szCs w:val="26"/>
          <w:lang w:val="en-US"/>
        </w:rPr>
        <w:t xml:space="preserve">O`zbekiston Respublikasining   qonuni bilan  muhofaza etiladi. </w:t>
      </w:r>
    </w:p>
    <w:p>
      <w:pPr>
        <w:pStyle w:val="Normal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es-ES"/>
        </w:rPr>
        <w:t xml:space="preserve">Prezidentning shaxsi daxlsizdir va  qonun bilan muhafaza etiladi.  </w:t>
      </w:r>
    </w:p>
    <w:p>
      <w:pPr>
        <w:pStyle w:val="Normal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ab/>
        <w:t>O`zbekiston Respublikasining Prezidenti Konstitutsiya va qonunlarga  asoslanib  hamda  ularni  ijro etish yuzasidan  respublikaning  butun hududida  majburiy kushga  ega bo`lgan  farmonlar, qarorlarva farmoyishlar chiqaradi.</w:t>
      </w:r>
    </w:p>
    <w:p>
      <w:pPr>
        <w:pStyle w:val="Normal"/>
        <w:ind w:firstLine="708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Qonunchilik palatasi yoki  Senat tarkibida ularning  normal faoliyatiga  tahdid soluvchi  hal qilib  bo`lmaydigan  ixtiloflar yuz berganda  yoxud ular bir necha  marta O`zbekiston Respublikasining Konstitutsiyasiga  zid qarorlar qabul qilganda , O`zbekiston Respublikasining Prezidentining O`zbekiston Respublikasi Konstitutsiyaviy  sudi bilan bamaslahat qabul qilgan  qarori asosida  O`zbekiston Respublikasi Oliy Majlisining  Qonunchilik  palatasi, Senati tarqatib yuborilishi mumkin. Vakolat muddati tugashi  munosabati bilan  ite`foga chiqqan prezident  umrbod Senat  a`zosi lavozimini egallaydi.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Mustahkamlash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O`zbekiston Respublikasining Prezidentiga qanday lavozimlar berilgan?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O`zbekiston Respublikasining Prezidenti qachondan boshlab  o`z faoliyatini  boshlashi mumkin?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8"/>
          <w:szCs w:val="28"/>
          <w:lang w:val="es-ES"/>
        </w:rPr>
        <w:t xml:space="preserve">Uyga vazifa:  mavzuni o`qib, savollarga javob berish. </w:t>
      </w:r>
      <w:r>
        <w:rPr>
          <w:sz w:val="26"/>
          <w:szCs w:val="26"/>
          <w:lang w:val="en-US"/>
        </w:rPr>
        <w:t>O`zbekiston Respublikasining Prezidenti vakolatlarini yozib kelish</w:t>
      </w:r>
    </w:p>
    <w:p>
      <w:pPr>
        <w:pStyle w:val="Normal"/>
        <w:jc w:val="center"/>
        <w:rPr/>
      </w:pPr>
      <w:r>
        <w:rPr>
          <w:i/>
          <w:sz w:val="26"/>
          <w:szCs w:val="26"/>
          <w:lang w:val="es-ES"/>
        </w:rPr>
        <w:t xml:space="preserve">Ko`rildi:                              o`quv ishlari bo`yicha director o`rinbosari K. Homidova </w:t>
      </w:r>
    </w:p>
    <w:p>
      <w:pPr>
        <w:pStyle w:val="Normal"/>
        <w:jc w:val="center"/>
        <w:rPr>
          <w:i/>
          <w:i/>
          <w:sz w:val="26"/>
          <w:szCs w:val="26"/>
          <w:lang w:val="es-ES"/>
        </w:rPr>
      </w:pPr>
      <w:r>
        <w:rPr>
          <w:i/>
          <w:sz w:val="26"/>
          <w:szCs w:val="26"/>
          <w:lang w:val="es-ES"/>
        </w:rPr>
      </w:r>
    </w:p>
    <w:p>
      <w:pPr>
        <w:pStyle w:val="Normal"/>
        <w:jc w:val="center"/>
        <w:rPr>
          <w:i/>
          <w:i/>
          <w:sz w:val="26"/>
          <w:szCs w:val="26"/>
          <w:lang w:val="es-ES"/>
        </w:rPr>
      </w:pPr>
      <w:r>
        <w:rPr>
          <w:i/>
          <w:sz w:val="26"/>
          <w:szCs w:val="26"/>
          <w:lang w:val="es-ES"/>
        </w:rPr>
      </w:r>
    </w:p>
    <w:p>
      <w:pPr>
        <w:pStyle w:val="Normal"/>
        <w:rPr>
          <w:b/>
          <w:b/>
          <w:i/>
          <w:i/>
          <w:sz w:val="26"/>
          <w:szCs w:val="26"/>
          <w:lang w:val="nb-NO"/>
        </w:rPr>
      </w:pPr>
      <w:r>
        <w:rPr>
          <w:b/>
          <w:i/>
          <w:sz w:val="26"/>
          <w:szCs w:val="26"/>
          <w:lang w:val="nb-NO"/>
        </w:rPr>
      </w:r>
    </w:p>
    <w:p>
      <w:pPr>
        <w:pStyle w:val="Normal"/>
        <w:rPr>
          <w:b/>
          <w:b/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</w:r>
    </w:p>
    <w:p>
      <w:pPr>
        <w:pStyle w:val="Normal"/>
        <w:rPr/>
      </w:pPr>
      <w:r>
        <w:rPr>
          <w:b/>
          <w:sz w:val="26"/>
          <w:szCs w:val="26"/>
          <w:lang w:val="nb-NO"/>
        </w:rPr>
        <w:t>Fan</w:t>
      </w:r>
      <w:r>
        <w:rPr>
          <w:sz w:val="26"/>
          <w:szCs w:val="26"/>
          <w:lang w:val="nb-NO"/>
        </w:rPr>
        <w:t xml:space="preserve">:  O`zbekiston davlati va huquqi asoslari </w:t>
      </w:r>
    </w:p>
    <w:p>
      <w:pPr>
        <w:pStyle w:val="Normal"/>
        <w:rPr/>
      </w:pPr>
      <w:r>
        <w:rPr>
          <w:sz w:val="26"/>
          <w:szCs w:val="26"/>
          <w:lang w:val="nb-NO"/>
        </w:rPr>
        <w:t xml:space="preserve"> </w:t>
      </w:r>
      <w:r>
        <w:rPr>
          <w:sz w:val="26"/>
          <w:szCs w:val="26"/>
          <w:lang w:val="nb-NO"/>
        </w:rPr>
        <w:t xml:space="preserve">Sana: </w:t>
      </w:r>
      <w:r>
        <w:rPr>
          <w:b/>
          <w:sz w:val="26"/>
          <w:szCs w:val="26"/>
          <w:lang w:val="es-ES"/>
        </w:rPr>
        <w:t>8”__”-sinf_______       8”__”-sinf_________    8”__”-sinf________       8”__”-sinf____________</w:t>
      </w:r>
    </w:p>
    <w:p>
      <w:pPr>
        <w:pStyle w:val="Normal"/>
        <w:rPr/>
      </w:pPr>
      <w:r>
        <w:rPr>
          <w:sz w:val="26"/>
          <w:szCs w:val="26"/>
          <w:lang w:val="nb-NO"/>
        </w:rPr>
        <w:t xml:space="preserve"> </w:t>
      </w:r>
      <w:r>
        <w:rPr>
          <w:b/>
          <w:sz w:val="26"/>
          <w:szCs w:val="26"/>
          <w:lang w:val="nb-NO"/>
        </w:rPr>
        <w:t>Fan</w:t>
      </w:r>
      <w:r>
        <w:rPr>
          <w:sz w:val="26"/>
          <w:szCs w:val="26"/>
          <w:lang w:val="nb-NO"/>
        </w:rPr>
        <w:t xml:space="preserve">:  O`zbekiston davlati va huquqi asoslari </w:t>
      </w:r>
    </w:p>
    <w:p>
      <w:pPr>
        <w:pStyle w:val="Normal"/>
        <w:rPr/>
      </w:pPr>
      <w:r>
        <w:rPr>
          <w:sz w:val="26"/>
          <w:szCs w:val="26"/>
          <w:lang w:val="nb-NO"/>
        </w:rPr>
        <w:t xml:space="preserve"> </w:t>
      </w:r>
      <w:r>
        <w:rPr>
          <w:b/>
          <w:sz w:val="26"/>
          <w:szCs w:val="26"/>
          <w:lang w:val="es-ES"/>
        </w:rPr>
        <w:t>Mavzu</w:t>
      </w:r>
      <w:r>
        <w:rPr>
          <w:sz w:val="26"/>
          <w:szCs w:val="26"/>
          <w:lang w:val="es-ES"/>
        </w:rPr>
        <w:t>: O`zbekiston respublikasida qonun chiqaruvchi  organ.</w: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 </w:t>
      </w:r>
      <w:r>
        <w:rPr>
          <w:sz w:val="26"/>
          <w:szCs w:val="26"/>
          <w:lang w:val="en-US"/>
        </w:rPr>
        <w:t>Ta`limiy:  o`quvchilarga O`zbekiston Respublikasining Prezidenti lavozimi,  uning vakolatlari haqida tushuncha hosil qili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arbiyaviy: o`quvchilarni qonunlarni hurmat qilish ruhida tarbiyala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Rivojlantiruvchi: O`quvchilarni  voqea-hodisalarni taqqoslay olish qobiliyatlarini rivojlantirish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Darsning borishi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ashkiliy qism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Navbatchi axboroti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O`tilgan mavzuni so`rash</w:t>
      </w:r>
    </w:p>
    <w:p>
      <w:pPr>
        <w:pStyle w:val="Normal"/>
        <w:jc w:val="center"/>
        <w:rPr>
          <w:b/>
          <w:b/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  <w:t>Yangi mavzuning bayoni:</w:t>
      </w:r>
    </w:p>
    <w:p>
      <w:pPr>
        <w:pStyle w:val="Normal"/>
        <w:ind w:firstLine="708"/>
        <w:rPr/>
      </w:pPr>
      <w:r>
        <w:rPr>
          <w:sz w:val="26"/>
          <w:szCs w:val="26"/>
          <w:lang w:val="nb-NO"/>
        </w:rPr>
        <w:t xml:space="preserve">Davlat va jamiyat boshqaruvi saylov orqali demokratik asosda tashkil  topadi, Xalqning saylov yo`li bilan vakillik organlari tuzib, ularga o`z vakillarini saylash, saylanadigan organlar faoliyatining  yo`nalishlarini belgilash imkoniyatida  fuqarolik jamiyatining asl mazmun-mohiyati mujassamdir. O`zbekiston Respublikasining Oliy Majlisi – davlat hokimiyatining  oliy vakillik organi bo`lib, qonun chiqaruvchi hokimiyatni amalga oshiradi.    </w:t>
      </w:r>
    </w:p>
    <w:p>
      <w:pPr>
        <w:pStyle w:val="Normal"/>
        <w:ind w:firstLine="708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O`zbekiston Respublikasining Oliy Majlisi ikki palatadan – Qonunchilik palatasi va Senatdan iborat O`zbekiston Respublikasining Oliy Majlisi Qonunchilik palatasi va Senatning vakolat muddati - besh  yil.</w:t>
      </w:r>
    </w:p>
    <w:p>
      <w:pPr>
        <w:pStyle w:val="Normal"/>
        <w:ind w:firstLine="708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ab/>
        <w:t>Davlatimiz Konstitutsiyasining  77-moddasiga ko`ra, O`zbekiston Respublikasi Oliy Majlisining  qonunchilik  palatasi qonunga muvofiq saylanadigan 150 deputatdan iborat.</w:t>
      </w:r>
    </w:p>
    <w:p>
      <w:pPr>
        <w:pStyle w:val="Normal"/>
        <w:ind w:firstLine="708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 xml:space="preserve">Shuningdek, Qonunchilik palatasining 150 nafar deputatidan 135 nafari hududiy bir mandatli saylov okruglari bo`lyicha ko`ppartiyaviylik asosida  yashirin  ovoz berish yo`li bilan saylanadi. </w:t>
      </w:r>
    </w:p>
    <w:p>
      <w:pPr>
        <w:pStyle w:val="Normal"/>
        <w:ind w:firstLine="708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Qonunchilik palatasining 15 nafar deputati O`zbekiston   Ekologik harakatdan saylanadi.</w:t>
      </w:r>
    </w:p>
    <w:p>
      <w:pPr>
        <w:pStyle w:val="Normal"/>
        <w:ind w:firstLine="708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O`zbekiston Respublikasining Oliy Majlisining Senati hududiy vakillik palatasi bo`lib, 100 nafar Senat a`zolaridan (senatorlardan) iborat.</w:t>
      </w:r>
    </w:p>
    <w:p>
      <w:pPr>
        <w:pStyle w:val="Normal"/>
        <w:ind w:firstLine="708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 xml:space="preserve">O`zbekiston Respublikasining Oliy Majlisining  Senati a`zolari, Qoraqalpog`iston Respublikasi Jo`qorg`i Kengashi, viloyatlar, tumanlar va shahar davlat hokimiyati vakillik  organlari deputatalarining  tegishli qo`shma  majlislarida mazkur deputatlar orasidan yashirin  ovoz berish  yo`li bilan  Qoraqalpog`iston Respublikasi, viloyatlar  va Toshkent  shahridan  teng miqdorda – olti  kishidan  saylanadi. O`zbekiston Respublikasining Oliy Majlisi Senatining  16 nafar  a`zosi fan, madaniyat, san`at, adabiyot, ishlab chiqarish sohasida  hamda  davlat va jamiyat faoliyatining  boshqa tarmoqlarida  katta amaliy tajribaga  ega bo`lgan  hamda  alohida xizmat  ko`rsatgan eng obro`li  fuqarolar  orasidan  O`zbekiston Respublikasi  Prezidenti tomonidan tayinlanadi. 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  <w:lang w:val="nb-NO"/>
        </w:rPr>
      </w:pPr>
      <w:r>
        <w:rPr>
          <w:b/>
          <w:i/>
          <w:sz w:val="26"/>
          <w:szCs w:val="26"/>
          <w:lang w:val="nb-NO"/>
        </w:rPr>
        <w:t>Muammoli vaziyat:</w:t>
      </w:r>
    </w:p>
    <w:p>
      <w:pPr>
        <w:pStyle w:val="Normal"/>
        <w:ind w:firstLine="708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1.Nodirning opasi oliy ma`lumotli. U maktabda  o`qituvchi bo`lib ishlaydi. U turmushga chiqqan. Uning 2 nafar farzandi bor. Bittasi 3 yoshda, ikkinchisi 3 oylik chaqaloq. Nodirning opasi hozir  vaqtinchalik ta`tilda.  U chaqaloqni  parvarishlayapti.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  <w:lang w:val="nb-NO"/>
        </w:rPr>
      </w:pPr>
      <w:r>
        <w:rPr>
          <w:b/>
          <w:i/>
          <w:sz w:val="26"/>
          <w:szCs w:val="26"/>
          <w:lang w:val="nb-NO"/>
        </w:rPr>
        <w:t>Savol: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Yuqorida keltirilgan holatga Oliy majlisning qanday aloqasi bor?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 xml:space="preserve"> </w:t>
      </w:r>
      <w:r>
        <w:rPr>
          <w:sz w:val="26"/>
          <w:szCs w:val="26"/>
          <w:lang w:val="nb-NO"/>
        </w:rPr>
        <w:t>Nodir opasining  bolasi ulg`aygash o`z ish joyiga qaytib borib ishlash huquqi  qanday kafolatlanadi?</w:t>
      </w:r>
    </w:p>
    <w:p>
      <w:pPr>
        <w:pStyle w:val="Normal"/>
        <w:ind w:left="708" w:hanging="0"/>
        <w:jc w:val="center"/>
        <w:rPr>
          <w:b/>
          <w:b/>
          <w:i/>
          <w:i/>
          <w:sz w:val="26"/>
          <w:szCs w:val="26"/>
          <w:lang w:val="nb-NO"/>
        </w:rPr>
      </w:pPr>
      <w:r>
        <w:rPr>
          <w:b/>
          <w:i/>
          <w:sz w:val="26"/>
          <w:szCs w:val="26"/>
          <w:lang w:val="nb-NO"/>
        </w:rPr>
        <w:t>Mustahkamlash:</w:t>
      </w:r>
    </w:p>
    <w:p>
      <w:pPr>
        <w:pStyle w:val="Normal"/>
        <w:ind w:left="708" w:hanging="0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1.Qonunchilik palatasi qay tariqa saylanadi?</w:t>
      </w:r>
    </w:p>
    <w:p>
      <w:pPr>
        <w:pStyle w:val="Normal"/>
        <w:ind w:left="708" w:hanging="0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2.Senat qanday tartibda shakllantiriladi?</w:t>
      </w:r>
    </w:p>
    <w:p>
      <w:pPr>
        <w:pStyle w:val="Normal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 xml:space="preserve">           </w:t>
      </w:r>
      <w:r>
        <w:rPr>
          <w:sz w:val="26"/>
          <w:szCs w:val="26"/>
          <w:lang w:val="nb-NO"/>
        </w:rPr>
        <w:t>3.Oliy  Majlis qanday funksiyarni bajaradi?</w:t>
      </w:r>
    </w:p>
    <w:p>
      <w:pPr>
        <w:pStyle w:val="Normal"/>
        <w:jc w:val="center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nb-NO"/>
        </w:rPr>
        <w:t xml:space="preserve">Uyga vazifa: </w:t>
      </w:r>
      <w:r>
        <w:rPr>
          <w:lang w:val="es-ES"/>
        </w:rPr>
        <w:t xml:space="preserve">mavzuni o`qib, savollarga javob berish. </w:t>
      </w:r>
      <w:r>
        <w:rPr>
          <w:lang w:val="en-US"/>
        </w:rPr>
        <w:t>O`zbekiston Respublikasining Oliy Majlisi vakolatlarini yozib kelish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  <w:t>Ko`rildi:                              o`quv ishlari bo`yicha direktor o`rinbosari M.Axmedova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Fan</w:t>
      </w:r>
      <w:r>
        <w:rPr>
          <w:sz w:val="26"/>
          <w:szCs w:val="26"/>
          <w:lang w:val="es-ES"/>
        </w:rPr>
        <w:t xml:space="preserve">:  O`zbekiston davlati va huquqi asoslari </w: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 </w:t>
      </w:r>
      <w:r>
        <w:rPr>
          <w:sz w:val="26"/>
          <w:szCs w:val="26"/>
          <w:lang w:val="nb-NO"/>
        </w:rPr>
        <w:t xml:space="preserve">Sana: </w:t>
      </w:r>
      <w:r>
        <w:rPr>
          <w:b/>
          <w:sz w:val="26"/>
          <w:szCs w:val="26"/>
          <w:lang w:val="nb-NO"/>
        </w:rPr>
        <w:t>8”__”-sinf_______       8”__”-sinf_________    8”__”-sinf________       8”__”-sinf____________</w:t>
      </w:r>
    </w:p>
    <w:p>
      <w:pPr>
        <w:pStyle w:val="Normal"/>
        <w:rPr/>
      </w:pPr>
      <w:r>
        <w:rPr>
          <w:sz w:val="26"/>
          <w:szCs w:val="26"/>
          <w:lang w:val="nb-NO"/>
        </w:rPr>
        <w:t xml:space="preserve"> </w:t>
      </w:r>
      <w:r>
        <w:rPr>
          <w:b/>
          <w:sz w:val="26"/>
          <w:szCs w:val="26"/>
          <w:lang w:val="es-ES"/>
        </w:rPr>
        <w:t>Fan</w:t>
      </w:r>
      <w:r>
        <w:rPr>
          <w:sz w:val="26"/>
          <w:szCs w:val="26"/>
          <w:lang w:val="es-ES"/>
        </w:rPr>
        <w:t xml:space="preserve">:  O`zbekiston davlati va huquqi asoslari </w: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 </w:t>
      </w:r>
      <w:r>
        <w:rPr>
          <w:b/>
          <w:sz w:val="26"/>
          <w:szCs w:val="26"/>
          <w:lang w:val="es-ES"/>
        </w:rPr>
        <w:t>Mavzu</w:t>
      </w:r>
      <w:r>
        <w:rPr>
          <w:sz w:val="26"/>
          <w:szCs w:val="26"/>
          <w:lang w:val="es-ES"/>
        </w:rPr>
        <w:t>: O`zbekiston respublikasining  qonun manbalari .</w: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 </w:t>
      </w:r>
      <w:r>
        <w:rPr>
          <w:sz w:val="26"/>
          <w:szCs w:val="26"/>
          <w:lang w:val="es-ES"/>
        </w:rPr>
        <w:t>Ta`limiy:  o`quvchilarga O`zbekiston Respublikasining Prezidenti lavozimi,  uning vakolatlari haqida tushuncha hosil qilish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Tarbiyaviy: o`quvchilarni qonunlarni hurmat qilish ruhida tarbiyalash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Rivojlantiruvchi: O`quvchilarni  voqea-hodisalarni taqqoslay olish qobiliyatlarini rivojlantirish  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Darsning borishi: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Tashkiliy qism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Navbatchi axboroti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O`tilgan mavzuni so`rash</w:t>
      </w:r>
    </w:p>
    <w:p>
      <w:pPr>
        <w:pStyle w:val="Normal"/>
        <w:jc w:val="center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Yangi mavzuning bayoni:</w:t>
      </w:r>
    </w:p>
    <w:p>
      <w:pPr>
        <w:pStyle w:val="Normal"/>
        <w:jc w:val="both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jc w:val="center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Fan</w:t>
      </w:r>
      <w:r>
        <w:rPr>
          <w:sz w:val="26"/>
          <w:szCs w:val="26"/>
          <w:lang w:val="es-ES"/>
        </w:rPr>
        <w:t xml:space="preserve">:  O`zbekiston davlati va huquqi asoslari </w: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 </w:t>
      </w:r>
      <w:r>
        <w:rPr>
          <w:sz w:val="26"/>
          <w:szCs w:val="26"/>
          <w:lang w:val="nb-NO"/>
        </w:rPr>
        <w:t xml:space="preserve">Sana: </w:t>
      </w:r>
      <w:r>
        <w:rPr>
          <w:b/>
          <w:sz w:val="26"/>
          <w:szCs w:val="26"/>
          <w:lang w:val="nb-NO"/>
        </w:rPr>
        <w:t>8”__”-sinf_______       8”__”-sinf_________    8”__”-sinf________       8”__”-sinf____________</w:t>
      </w:r>
    </w:p>
    <w:p>
      <w:pPr>
        <w:pStyle w:val="Normal"/>
        <w:rPr/>
      </w:pPr>
      <w:r>
        <w:rPr>
          <w:sz w:val="26"/>
          <w:szCs w:val="26"/>
          <w:lang w:val="nb-NO"/>
        </w:rPr>
        <w:t xml:space="preserve"> </w:t>
      </w:r>
      <w:r>
        <w:rPr>
          <w:b/>
          <w:sz w:val="26"/>
          <w:szCs w:val="26"/>
          <w:lang w:val="es-ES"/>
        </w:rPr>
        <w:t>Fan</w:t>
      </w:r>
      <w:r>
        <w:rPr>
          <w:sz w:val="26"/>
          <w:szCs w:val="26"/>
          <w:lang w:val="es-ES"/>
        </w:rPr>
        <w:t xml:space="preserve">:  O`zbekiston davlati va huquqi asoslari </w: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 </w:t>
      </w:r>
      <w:r>
        <w:rPr>
          <w:b/>
          <w:sz w:val="26"/>
          <w:szCs w:val="26"/>
          <w:lang w:val="es-ES"/>
        </w:rPr>
        <w:t>Mavzu</w:t>
      </w:r>
      <w:r>
        <w:rPr>
          <w:sz w:val="26"/>
          <w:szCs w:val="26"/>
          <w:lang w:val="es-ES"/>
        </w:rPr>
        <w:t>:Huquqbuzarlik.</w: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 </w:t>
      </w:r>
      <w:r>
        <w:rPr>
          <w:sz w:val="26"/>
          <w:szCs w:val="26"/>
          <w:lang w:val="es-ES"/>
        </w:rPr>
        <w:t>Ta`limiy:  o`quvchilarga huquqbuzarlik tushunchasi,  belgilari va turlari haqida tushuncha hosil qilish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Tarbiyaviy: o`quvchilarni qonunlarni hurmat qilish ruhida tarbiyalash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Rivojlantiruvchi: O`quvchilarni  voqea-hodisalarni taqqoslay olish qobiliyatlarini rivojlantirish  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Darsning borishi: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Tashkiliy qism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Navbatchi axboroti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O`tilgan mavzuni so`rash</w:t>
      </w:r>
    </w:p>
    <w:p>
      <w:pPr>
        <w:pStyle w:val="Normal"/>
        <w:jc w:val="center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Yangi mavzuning bayoni:</w:t>
      </w:r>
    </w:p>
    <w:p>
      <w:pPr>
        <w:pStyle w:val="Normal"/>
        <w:jc w:val="center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Huquqbuzarlik -  o`z xatti-harakatini tushunadigan  va unga javob bera oaldigan  shaxsning huquqqa zid xatti-harakatidan  kelib chiquvchi aybidir. 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Huquqbuzarlikning quyidagi belgilari mavjud: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ijtimoiy xavflilik: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huquqqa zidlik: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 </w:t>
      </w:r>
      <w:r>
        <w:rPr>
          <w:sz w:val="26"/>
          <w:szCs w:val="26"/>
          <w:lang w:val="es-ES"/>
        </w:rPr>
        <w:t>ayblilik: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 </w:t>
      </w:r>
      <w:r>
        <w:rPr>
          <w:sz w:val="26"/>
          <w:szCs w:val="26"/>
          <w:lang w:val="es-ES"/>
        </w:rPr>
        <w:t>jazoga  loyiqlik.</w:t>
      </w:r>
    </w:p>
    <w:p>
      <w:pPr>
        <w:pStyle w:val="Normal"/>
        <w:ind w:left="720" w:hanging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Huquq normalari barcha ijtimoiy munosabatlarni tartibga soladi. Huquqbuzarlik odatda 4 guruhga bo`linadi: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intizomiy huquqbuzarli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fuqarolik huquqbuzarlik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ma`muriy huquqbuzarlik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jinoiy huquqbuzarlik.</w:t>
      </w:r>
    </w:p>
    <w:p>
      <w:pPr>
        <w:pStyle w:val="Normal"/>
        <w:ind w:left="360" w:hanging="0"/>
        <w:rPr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Intizomiy hquqbuzarlik</w:t>
      </w:r>
      <w:r>
        <w:rPr>
          <w:sz w:val="26"/>
          <w:szCs w:val="26"/>
          <w:lang w:val="es-ES"/>
        </w:rPr>
        <w:t xml:space="preserve"> – xizmat burchini  bajarib turganda  har qanday mehnatda majburiy bo`lgan mehnat tartib-qoidalarining va rahbarlikka bo`ysunishi tamoyillarining buzilishidir. Masalan,  ishga o`qishga kech qolish; ishga  yoki o`qishga sababsiz kelmaslik, yoki8 sababsiz ketib qolish; ishga  yoki o`qishga mast holda,  spirtli ichimliklar, narkotik  moddalar  ite`mol qilgan holda kelish va boshqalar.</w:t>
      </w:r>
    </w:p>
    <w:p>
      <w:pPr>
        <w:pStyle w:val="Normal"/>
        <w:ind w:left="360" w:hanging="0"/>
        <w:rPr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Fuqarolik huquqbuzarlik</w:t>
      </w:r>
      <w:r>
        <w:rPr>
          <w:sz w:val="26"/>
          <w:szCs w:val="26"/>
          <w:lang w:val="es-ES"/>
        </w:rPr>
        <w:t xml:space="preserve"> -  insonlarning  mulkka yoki shaxsiga qarshi qonunga  xilof  harakat  (  yoki harakatsizlik)  natijasida yetkazilgan zarardir.  Masalan,  bir shaxsdan qarz olib, uni vaqtida qaytarmaslik va h.k</w:t>
      </w:r>
    </w:p>
    <w:p>
      <w:pPr>
        <w:pStyle w:val="Normal"/>
        <w:ind w:left="360" w:hanging="0"/>
        <w:rPr/>
      </w:pPr>
      <w:r>
        <w:rPr>
          <w:b/>
          <w:sz w:val="26"/>
          <w:szCs w:val="26"/>
          <w:lang w:val="es-ES"/>
        </w:rPr>
        <w:t>Jinoiy huquqbuzarlik</w:t>
      </w:r>
      <w:r>
        <w:rPr>
          <w:sz w:val="26"/>
          <w:szCs w:val="26"/>
          <w:lang w:val="es-ES"/>
        </w:rPr>
        <w:t xml:space="preserve"> – jinoyat sodir etish, ya`ni o`g`rilik, talonchilik,  odam o`ldirish, militsiya xodimiga qarshilik ko`rsatish va boshqalar.</w:t>
      </w:r>
    </w:p>
    <w:p>
      <w:pPr>
        <w:pStyle w:val="Normal"/>
        <w:ind w:left="360" w:hanging="0"/>
        <w:rPr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Ma`muriy  huquqbuzarlik</w:t>
      </w:r>
      <w:r>
        <w:rPr>
          <w:sz w:val="26"/>
          <w:szCs w:val="26"/>
          <w:lang w:val="es-ES"/>
        </w:rPr>
        <w:t xml:space="preserve"> – qonunga  binoan ma`muriy javobgarlikka  tortish nazarda tutilgan, fuqarolarga, tabiiy muhitga nisbatan sodir etilgan harakat yoki harakatsizlikdir.  Masalan,  mayda bezorilik; yo`l harakati va transport vositalaridan foydalanish qoidalari; pasport tizimi va qayd etish qoidasi; elektr  energiyasidan foydalanish qoidalarini buzish, atrof-muhitni, tarixiy va madaniy yodgorliklarni muhafaza  qilish sohasidagi huquqbuzarliklarni olish mumkin.</w:t>
      </w:r>
    </w:p>
    <w:p>
      <w:pPr>
        <w:pStyle w:val="Normal"/>
        <w:ind w:left="360" w:hanging="0"/>
        <w:rPr/>
      </w:pPr>
      <w:r>
        <w:rPr>
          <w:b/>
          <w:sz w:val="26"/>
          <w:szCs w:val="26"/>
          <w:lang w:val="es-ES"/>
        </w:rPr>
        <w:t>Jinoyat</w:t>
      </w:r>
      <w:r>
        <w:rPr>
          <w:sz w:val="26"/>
          <w:szCs w:val="26"/>
          <w:lang w:val="es-ES"/>
        </w:rPr>
        <w:t xml:space="preserve"> – jamiyat uchun xavfli bo`lgan qilmish ( harakat yoki harakatsizlik).</w:t>
      </w:r>
    </w:p>
    <w:p>
      <w:pPr>
        <w:pStyle w:val="Normal"/>
        <w:ind w:left="360" w:hanging="0"/>
        <w:rPr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Jinoyat</w:t>
      </w:r>
      <w:r>
        <w:rPr>
          <w:sz w:val="26"/>
          <w:szCs w:val="26"/>
          <w:lang w:val="es-ES"/>
        </w:rPr>
        <w:t xml:space="preserve"> - Jinoyat kodeksi bilan taqiqlangan, aybli, ijtimoiy xavfli qilmish ( harakat yoki harakatsizlik) jazo qo`llash  bilan jinoyat deb topiladi.</w:t>
      </w:r>
    </w:p>
    <w:p>
      <w:pPr>
        <w:pStyle w:val="Normal"/>
        <w:ind w:left="360" w:hanging="0"/>
        <w:jc w:val="center"/>
        <w:rPr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Mustahkamlash</w:t>
      </w:r>
      <w:r>
        <w:rPr>
          <w:sz w:val="26"/>
          <w:szCs w:val="26"/>
          <w:lang w:val="es-E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Huquqbuzarlikning qanday  belgilari mavjud?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Sizning fikringizcha, huquqbuzarlikning qaysi turlari eng og`ir hisoblanadi?</w:t>
      </w:r>
    </w:p>
    <w:p>
      <w:pPr>
        <w:pStyle w:val="Normal"/>
        <w:ind w:left="360" w:hanging="0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Uyga vazifa:  mavzuni o`qiv  savollarga javob topib kelish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Fan</w:t>
      </w:r>
      <w:r>
        <w:rPr>
          <w:sz w:val="26"/>
          <w:szCs w:val="26"/>
          <w:lang w:val="es-ES"/>
        </w:rPr>
        <w:t xml:space="preserve">:  O`zbekiston davlati va huquqi asoslari </w: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 </w:t>
      </w:r>
      <w:r>
        <w:rPr>
          <w:sz w:val="26"/>
          <w:szCs w:val="26"/>
          <w:lang w:val="nb-NO"/>
        </w:rPr>
        <w:t xml:space="preserve">Sana: </w:t>
      </w:r>
      <w:r>
        <w:rPr>
          <w:b/>
          <w:sz w:val="26"/>
          <w:szCs w:val="26"/>
          <w:lang w:val="nb-NO"/>
        </w:rPr>
        <w:t>8”__”-sinf_______       8”__”-sinf_________    8”__”-sinf________       8”__”-sinf____________</w:t>
      </w:r>
    </w:p>
    <w:p>
      <w:pPr>
        <w:pStyle w:val="Normal"/>
        <w:rPr/>
      </w:pPr>
      <w:r>
        <w:rPr>
          <w:sz w:val="26"/>
          <w:szCs w:val="26"/>
          <w:lang w:val="nb-NO"/>
        </w:rPr>
        <w:t xml:space="preserve"> </w:t>
      </w:r>
      <w:r>
        <w:rPr>
          <w:b/>
          <w:sz w:val="26"/>
          <w:szCs w:val="26"/>
          <w:lang w:val="es-ES"/>
        </w:rPr>
        <w:t>Fan</w:t>
      </w:r>
      <w:r>
        <w:rPr>
          <w:sz w:val="26"/>
          <w:szCs w:val="26"/>
          <w:lang w:val="es-ES"/>
        </w:rPr>
        <w:t xml:space="preserve">:  O`zbekiston davlati va huquqi asoslari </w: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 </w:t>
      </w:r>
      <w:r>
        <w:rPr>
          <w:b/>
          <w:sz w:val="26"/>
          <w:szCs w:val="26"/>
          <w:lang w:val="es-ES"/>
        </w:rPr>
        <w:t>Mavzu</w:t>
      </w:r>
      <w:r>
        <w:rPr>
          <w:sz w:val="26"/>
          <w:szCs w:val="26"/>
          <w:lang w:val="es-ES"/>
        </w:rPr>
        <w:t>:Huquqiy javobgarlik.</w: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 </w:t>
      </w:r>
      <w:r>
        <w:rPr>
          <w:sz w:val="26"/>
          <w:szCs w:val="26"/>
          <w:lang w:val="es-ES"/>
        </w:rPr>
        <w:t>Ta`limiy:  o`quvchilarga huquqiy javobgarlik tushunchasi, huquqiy javobgarlik turlari haqida   hosil qilish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Tarbiyaviy: o`quvchilarni qonunlarni hurmat qilish ruhida tarbiyalash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Rivojlantiruvchi: O`quvchilarni  voqea-hodisalarni taqqoslay olish qobiliyatlarini rivojlantirish  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Darsning borishi: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Tashkiliy qism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Navbatchi axboroti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O`tilgan mavzuni so`rash</w:t>
      </w:r>
    </w:p>
    <w:p>
      <w:pPr>
        <w:pStyle w:val="Normal"/>
        <w:jc w:val="center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Yangi mavzuning bayoni:</w:t>
      </w:r>
    </w:p>
    <w:p>
      <w:pPr>
        <w:pStyle w:val="Normal"/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Huquqiy javobgarlik -  huquqbuzarlik sodir etgan shaxsning huquq normalariga asoslangan, o`z  qilmishi uchun  javob berish va davlat majburlov choralari ko`rinishidagi oqibatlarga duchor bo`lish va ularni boshidan kechirishdir.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Huquqiy javobgarlikka aos bo`lib huquqbuzarlik, ya`ni huquqiy normalarni buzish hisoblanadi. Huquqiy javobgarlik turlari: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intizomiy huquqbuzarlik – intizomiy javobgarlikni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fuqarolik huquqbuzarlik – fuqarolik javobgarlikni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ma`muriy huquqbuzarlik -  ma`muriy javobgarlikni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jinoiy huquqbuzarlik -  jinoiy javobgarlikni keltirib chiqaradi.</w:t>
      </w:r>
    </w:p>
    <w:p>
      <w:pPr>
        <w:pStyle w:val="Normal"/>
        <w:ind w:left="360" w:hanging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Huquqiy javobgarlik sud tartibida,  ma`muriy tartibda yoki intizomiy tartibda  amalga oshiriladi.</w:t>
      </w:r>
    </w:p>
    <w:p>
      <w:pPr>
        <w:pStyle w:val="Normal"/>
        <w:ind w:left="360" w:hanging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Huquqiy javobgarlikning ikki turi farqlanadi:</w:t>
      </w:r>
    </w:p>
    <w:p>
      <w:pPr>
        <w:pStyle w:val="Normal"/>
        <w:numPr>
          <w:ilvl w:val="0"/>
          <w:numId w:val="7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jarima yoki jazo;</w:t>
      </w:r>
    </w:p>
    <w:p>
      <w:pPr>
        <w:pStyle w:val="Normal"/>
        <w:numPr>
          <w:ilvl w:val="0"/>
          <w:numId w:val="7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 </w:t>
      </w:r>
      <w:r>
        <w:rPr>
          <w:sz w:val="26"/>
          <w:szCs w:val="26"/>
          <w:lang w:val="es-ES"/>
        </w:rPr>
        <w:t>huquqni tiklovchi javobgarlik.</w:t>
      </w:r>
    </w:p>
    <w:p>
      <w:pPr>
        <w:pStyle w:val="Normal"/>
        <w:ind w:left="360" w:hanging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Jarima yoki jazo  turi o`z navbatida quyidagilardan iborat:</w:t>
      </w:r>
    </w:p>
    <w:p>
      <w:pPr>
        <w:pStyle w:val="Normal"/>
        <w:ind w:left="360" w:hanging="0"/>
        <w:rPr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 xml:space="preserve"> </w:t>
      </w:r>
      <w:r>
        <w:rPr>
          <w:b/>
          <w:sz w:val="26"/>
          <w:szCs w:val="26"/>
          <w:lang w:val="es-ES"/>
        </w:rPr>
        <w:t>Intizomiy</w:t>
      </w:r>
      <w:r>
        <w:rPr>
          <w:sz w:val="26"/>
          <w:szCs w:val="26"/>
          <w:lang w:val="es-ES"/>
        </w:rPr>
        <w:t xml:space="preserve"> - O`zbekiston Respublikasi Mehnat Kodeksining 181-moddasiga binoan quyidagi turlardan iboratdir: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hayfsan, jarima solish,  mehnat shartnomasini bekor qilish. Intizomiy jazolar ishga qabul qilish huquqiga ega bo`lgan shaxslar tomonidan  qo`llaniladi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Fuqaroviy</w:t>
      </w:r>
      <w:r>
        <w:rPr>
          <w:sz w:val="26"/>
          <w:szCs w:val="26"/>
          <w:lang w:val="en-US"/>
        </w:rPr>
        <w:t xml:space="preserve"> -  fuqarolik huquqbuzarligi uchun aybdor shaxsning  to`liq moddiy va ma`naviy javob berishidir.</w:t>
      </w:r>
    </w:p>
    <w:p>
      <w:pPr>
        <w:pStyle w:val="Normal"/>
        <w:ind w:left="360" w:hanging="0"/>
        <w:rPr/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Ma`muriy</w:t>
      </w:r>
      <w:r>
        <w:rPr>
          <w:sz w:val="26"/>
          <w:szCs w:val="26"/>
          <w:lang w:val="en-US"/>
        </w:rPr>
        <w:t xml:space="preserve"> jazolar quyidagilar: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jarima;  haqini to`lash sharti bilan buyumni olib qo`yish; buyumni musodara qilish;  maxsus huquqdan mahrum qilish; ma`muriy qamoq: 3 sutkadan 15 sutkagacha, ayrim hollarda 30 sutkagacha.</w:t>
      </w:r>
    </w:p>
    <w:p>
      <w:pPr>
        <w:pStyle w:val="Normal"/>
        <w:ind w:left="360" w:hanging="0"/>
        <w:rPr/>
      </w:pPr>
      <w:r>
        <w:rPr>
          <w:b/>
          <w:sz w:val="26"/>
          <w:szCs w:val="26"/>
          <w:lang w:val="en-US"/>
        </w:rPr>
        <w:t>Jinoyat</w:t>
      </w:r>
      <w:r>
        <w:rPr>
          <w:sz w:val="26"/>
          <w:szCs w:val="26"/>
          <w:lang w:val="en-US"/>
        </w:rPr>
        <w:t xml:space="preserve"> – Jinoyat Kodeksining 43-moddasiga binoan, quyidagilar: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jarima; muayyan  huquqdan mahrum qilish;  axloq tuzatish ishlari; xizmat bo`yicha cheklash; qamoq;  intizomiy qismga jo`natish; ozodlikdan mahrum qilish.</w:t>
      </w:r>
    </w:p>
    <w:p>
      <w:pPr>
        <w:pStyle w:val="Normal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Mahkumlarga  asosiy jazolardan tashqari  quyidagi qo`shimcha jazolar ham beriladi: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harbiy yoki maxsus unvonlardan mahrum qilish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huquqni tiklash javobgarligi – nohaq buzilgan huquqlarni tiklash, bajarilmagan majburiyatlarni majburlab  bajarishdan iboratdir.</w:t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  <w:t>Mustahkamlsh: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Huquqiy javobgarlikka asos bo`lib nima xizmat qiladi?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Ma`muriy javobgarlikka  qanday turdagi jazolar kiradi?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Jinoiy javobgarlik nima?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Uyga vazifa:  mavzuni o`qiv  savollarga javob topib kelish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Fan</w:t>
      </w:r>
      <w:r>
        <w:rPr>
          <w:sz w:val="26"/>
          <w:szCs w:val="26"/>
          <w:lang w:val="es-ES"/>
        </w:rPr>
        <w:t xml:space="preserve">:  O`zbekiston davlati va huquqi asoslari </w: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 </w:t>
      </w:r>
      <w:r>
        <w:rPr>
          <w:sz w:val="26"/>
          <w:szCs w:val="26"/>
          <w:lang w:val="nb-NO"/>
        </w:rPr>
        <w:t xml:space="preserve">Sana: </w:t>
      </w:r>
      <w:r>
        <w:rPr>
          <w:b/>
          <w:sz w:val="26"/>
          <w:szCs w:val="26"/>
          <w:lang w:val="nb-NO"/>
        </w:rPr>
        <w:t>8”__”-sinf_______       8”__”-sinf_________    8”__”-sinf________       8”__”-sinf____________</w:t>
      </w:r>
    </w:p>
    <w:p>
      <w:pPr>
        <w:pStyle w:val="Normal"/>
        <w:rPr/>
      </w:pPr>
      <w:r>
        <w:rPr>
          <w:sz w:val="26"/>
          <w:szCs w:val="26"/>
          <w:lang w:val="nb-NO"/>
        </w:rPr>
        <w:t xml:space="preserve"> </w:t>
      </w:r>
      <w:r>
        <w:rPr>
          <w:b/>
          <w:sz w:val="26"/>
          <w:szCs w:val="26"/>
          <w:lang w:val="es-ES"/>
        </w:rPr>
        <w:t>Fan</w:t>
      </w:r>
      <w:r>
        <w:rPr>
          <w:sz w:val="26"/>
          <w:szCs w:val="26"/>
          <w:lang w:val="es-ES"/>
        </w:rPr>
        <w:t xml:space="preserve">:  O`zbekiston davlati va huquqi asoslari 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 </w:t>
      </w:r>
      <w:r>
        <w:rPr>
          <w:b/>
          <w:sz w:val="26"/>
          <w:szCs w:val="26"/>
          <w:lang w:val="es-ES"/>
        </w:rPr>
        <w:t>Mavzu</w:t>
      </w:r>
      <w:r>
        <w:rPr>
          <w:sz w:val="26"/>
          <w:szCs w:val="26"/>
          <w:lang w:val="es-ES"/>
        </w:rPr>
        <w:t>:Huquqni muhofaza qiluvchi davlat organlari. Prokuratura va tergov idoralari.</w: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 </w:t>
      </w:r>
      <w:r>
        <w:rPr>
          <w:sz w:val="26"/>
          <w:szCs w:val="26"/>
          <w:lang w:val="es-ES"/>
        </w:rPr>
        <w:t>Ta`limiy:  o`quvchilarga O`zbekiston Respublikasida  huquqni muhofaza qiluvchi davlat organlari, prokuratura va tergov idoralari haqida tushuncha hosil qilish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Tarbiyaviy: o`quvchilarni qonunlarni hurmat qilish ruhida tarbiyalash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Rivojlantiruvchi: O`quvchilarni  voqea-hodisalarni taqqoslay olish qobiliyatlarini rivojlantirish  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Darsning borishi: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Tashkiliy qism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Navbatchi axboroti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O`tilgan mavzuni so`rash</w:t>
      </w:r>
    </w:p>
    <w:p>
      <w:pPr>
        <w:pStyle w:val="Normal"/>
        <w:jc w:val="center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Yangi mavzuning bayoni:</w:t>
      </w:r>
    </w:p>
    <w:p>
      <w:pPr>
        <w:pStyle w:val="Normal"/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Huquqni muhofaza qiluvchi davlat organi bu – qonun yo`li bilan tashkil etiluvchi, o`z tuzilishiga, ijtimoiy hayotda qonuniylik va huquqiy tartibotni ta`minlash bo`yicha aniq belgilangan vakolatga ega bo`lgan davlat organidir. 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ab/>
        <w:t>Qonunga binoan, O`zbekiston Respublikasida huquqni muhofaza qiluvchi davlat organlari tizimini, asosan quyidagilar tashkil etadi: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sud tizimi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adliya vazirligi va uning organlari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prokuratura organlari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 xml:space="preserve"> </w:t>
      </w:r>
      <w:r>
        <w:rPr>
          <w:sz w:val="26"/>
          <w:szCs w:val="26"/>
          <w:lang w:val="nb-NO"/>
        </w:rPr>
        <w:t>ichki ishlar vazirlii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 xml:space="preserve"> </w:t>
      </w:r>
      <w:r>
        <w:rPr>
          <w:sz w:val="26"/>
          <w:szCs w:val="26"/>
          <w:lang w:val="nb-NO"/>
        </w:rPr>
        <w:t>Milliy xavfsizlik xizmati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Davlat soliq qo`mitasi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Davlat bojxona qo`mitasi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Tergov organlari.</w:t>
      </w:r>
    </w:p>
    <w:p>
      <w:pPr>
        <w:pStyle w:val="Normal"/>
        <w:ind w:left="360" w:hanging="0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Prokuratura huquqni muhofaza qilish idoralari tizimida yetakchi o`rinni egallaydi. Prokuratura organlari va ularning xodimlari hisoblangan prokurorlarning  vazifalari quyidagilardan iborat: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barcha jismoniy va yuridik shaxslar tomonidan qonunlarga itoat qilishlar ustidan nazorat qilish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davlat boshqaruv organlari va mansabdor shaxslar  tomonidan noqonuniy xatti-harakatlar qilinishiga yo`l qo`ymaslik va h.k.</w:t>
      </w:r>
    </w:p>
    <w:p>
      <w:pPr>
        <w:pStyle w:val="Normal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 xml:space="preserve">” </w:t>
      </w:r>
      <w:r>
        <w:rPr>
          <w:sz w:val="26"/>
          <w:szCs w:val="26"/>
          <w:lang w:val="nb-NO"/>
        </w:rPr>
        <w:t xml:space="preserve">Prokuror” fransuzcha so`z bo`lib, ” qoralovchi” degan ma`noni bildiradi. Lekin lotinchada   u so`z </w:t>
      </w:r>
    </w:p>
    <w:p>
      <w:pPr>
        <w:pStyle w:val="Normal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 xml:space="preserve"> ” </w:t>
      </w:r>
      <w:r>
        <w:rPr>
          <w:sz w:val="26"/>
          <w:szCs w:val="26"/>
          <w:lang w:val="nb-NO"/>
        </w:rPr>
        <w:t xml:space="preserve">g`amxo`rlik qilish” degan ma`noni anglatadi. </w:t>
      </w:r>
    </w:p>
    <w:p>
      <w:pPr>
        <w:pStyle w:val="Normal"/>
        <w:ind w:left="708" w:hanging="0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Tergov organlari bu – jinoyatchilikka qarshi kurash olib boruvchi organlar tizimiga kiradi.</w:t>
      </w:r>
    </w:p>
    <w:p>
      <w:pPr>
        <w:pStyle w:val="Normal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Amaldagi qonunlarga muvofiq  dastlabki tergov ishlarini: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prokuratura organlarining tergovlachilari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Ichki ishkar vazirligi tergovchilari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Milliy xavfsizlik xizmati tergovchilari olib boradilar.</w:t>
      </w:r>
    </w:p>
    <w:p>
      <w:pPr>
        <w:pStyle w:val="Normal"/>
        <w:ind w:left="360" w:hanging="0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Tergov apparatining uning qaysi idoraga mansubligidan qat`iy nazar vazifasi jinoiy ishlarning tez va to`la-to`kis tekshiruvi o`tkazilishini ta`minlashdir.</w:t>
      </w:r>
    </w:p>
    <w:p>
      <w:pPr>
        <w:pStyle w:val="Normal"/>
        <w:ind w:left="360" w:hanging="0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Tez tekshiruv o`tkazishning ma`nosi shuki, birinchidan, izlar bosilmasdan, ro`y bergan voqea guvohlar xotirasidan chiqmasdan jinoyat izlari, ashyoviy dalillarborligida  hamma holatlarni aniqlash  oson bo`ladi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  <w:lang w:val="nb-NO"/>
        </w:rPr>
      </w:pPr>
      <w:r>
        <w:rPr>
          <w:b/>
          <w:sz w:val="26"/>
          <w:szCs w:val="26"/>
          <w:u w:val="single"/>
          <w:lang w:val="nb-NO"/>
        </w:rPr>
        <w:t>Mustahkamlash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Qanday organlarni huquqni muhofaza qiluvchi organlar deb  ataymiz?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Prokuraturaning bu tizimdagi o`rni qanday?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>Tergov organlarining vazifalari qanday?</w:t>
      </w:r>
    </w:p>
    <w:p>
      <w:pPr>
        <w:pStyle w:val="Normal"/>
        <w:ind w:left="360" w:hanging="0"/>
        <w:jc w:val="both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</w:r>
    </w:p>
    <w:p>
      <w:pPr>
        <w:pStyle w:val="Normal"/>
        <w:ind w:left="360" w:hanging="0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nb-NO"/>
        </w:rPr>
        <w:t xml:space="preserve"> </w:t>
      </w:r>
      <w:r>
        <w:rPr>
          <w:sz w:val="26"/>
          <w:szCs w:val="26"/>
          <w:lang w:val="nb-NO"/>
        </w:rPr>
        <w:t>Uyga vazifa:  mavzuni o`qiv  savollarga javob topib kelish.</w:t>
      </w:r>
    </w:p>
    <w:p>
      <w:pPr>
        <w:pStyle w:val="Normal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</w:r>
    </w:p>
    <w:p>
      <w:pPr>
        <w:pStyle w:val="Normal"/>
        <w:rPr/>
      </w:pPr>
      <w:r>
        <w:rPr>
          <w:b/>
          <w:sz w:val="26"/>
          <w:szCs w:val="26"/>
          <w:lang w:val="es-ES"/>
        </w:rPr>
        <w:t>Fan</w:t>
      </w:r>
      <w:r>
        <w:rPr>
          <w:sz w:val="26"/>
          <w:szCs w:val="26"/>
          <w:lang w:val="es-ES"/>
        </w:rPr>
        <w:t xml:space="preserve">:  O`zbekiston davlati va huquqi asoslari 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nb-NO"/>
        </w:rPr>
        <w:t xml:space="preserve">Sana: </w:t>
      </w:r>
      <w:r>
        <w:rPr>
          <w:b/>
          <w:sz w:val="26"/>
          <w:szCs w:val="26"/>
          <w:lang w:val="nb-NO"/>
        </w:rPr>
        <w:t>8”__”-sinf_______       8”__”-sinf_________    8”__”-sinf________       8”__”-sinf____________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nb-NO"/>
        </w:rPr>
        <w:t xml:space="preserve"> </w:t>
      </w:r>
      <w:r>
        <w:rPr>
          <w:b/>
          <w:sz w:val="26"/>
          <w:szCs w:val="26"/>
          <w:lang w:val="es-ES"/>
        </w:rPr>
        <w:t>Fan</w:t>
      </w:r>
      <w:r>
        <w:rPr>
          <w:sz w:val="26"/>
          <w:szCs w:val="26"/>
          <w:lang w:val="es-ES"/>
        </w:rPr>
        <w:t xml:space="preserve">:  O`zbekiston davlati va huquqi asoslari 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 </w:t>
      </w:r>
      <w:r>
        <w:rPr>
          <w:b/>
          <w:sz w:val="26"/>
          <w:szCs w:val="26"/>
          <w:lang w:val="es-ES"/>
        </w:rPr>
        <w:t>Mavzu</w:t>
      </w:r>
      <w:r>
        <w:rPr>
          <w:sz w:val="26"/>
          <w:szCs w:val="26"/>
          <w:lang w:val="es-ES"/>
        </w:rPr>
        <w:t>: Ichki ishlar  va adliya vazirligi. Notarial idoralar va advokatura.</w: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 </w:t>
      </w:r>
      <w:r>
        <w:rPr>
          <w:sz w:val="26"/>
          <w:szCs w:val="26"/>
          <w:lang w:val="es-ES"/>
        </w:rPr>
        <w:t>Ta`limiy:  o`quvchilarga O`zbekiston Respublikasida ichki ishlar organlari, notarial idoralar va  advokatura to`g`risida  tushuncha hosil qilish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Tarbiyaviy: o`quvchilarni qonunlarni hurmat qilish ruhida tarbiyalash</w:t>
      </w:r>
    </w:p>
    <w:p>
      <w:pPr>
        <w:pStyle w:val="Normal"/>
        <w:rPr/>
      </w:pPr>
      <w:r>
        <w:rPr>
          <w:sz w:val="26"/>
          <w:szCs w:val="26"/>
          <w:lang w:val="es-ES"/>
        </w:rPr>
        <w:t xml:space="preserve">Rivojlantiruvchi: o`quvchilarni  voqea-hodisalarni taqqoslay olish qobiliyatlarini rivojlantirish  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Darsning borishi: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Tashkiliy qism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Navbatchi axboroti</w:t>
      </w:r>
    </w:p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O`tilgan mavzuni so`rash</w:t>
      </w:r>
    </w:p>
    <w:p>
      <w:pPr>
        <w:pStyle w:val="Normal"/>
        <w:jc w:val="center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Yangi mavzuning bayoni:</w:t>
      </w:r>
    </w:p>
    <w:p>
      <w:pPr>
        <w:pStyle w:val="Normal"/>
        <w:ind w:left="708" w:hanging="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Jamoat tartibini saqlash; fuqarolarning shaxsiy xavfsizligini ta`minlash; jinoyatlar hamda ma`muriy huquqbuzarliklarning oldini olish va ularga qarshi kurashish kabi faoliyatni amalga oshirish O`zbekiston Respublikasi Ichki Ishlar Vazirligi organlarining asosiy vazifasidir.</w:t>
      </w:r>
    </w:p>
    <w:p>
      <w:pPr>
        <w:pStyle w:val="Normal"/>
        <w:ind w:firstLine="708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O`zbekiston Respublikasi Jinoyat Protsessual Kodeksining 97-moddasiga muvofiq ichki ishlar organlaridan tashqari quyidagilar  surishtiruv ishlarini olib borishga vakolatli organlardir: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milliy xavfsizlik xizmati organlari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harbiy qismlarning komandirlari, harbiy muassasalarning boshliqlari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jazoni ijro qilish muassasalarning boshliqlari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chegara qo`riqlash organlari.</w:t>
      </w:r>
    </w:p>
    <w:p>
      <w:pPr>
        <w:pStyle w:val="Normal"/>
        <w:ind w:left="360" w:hanging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Surishtiruv ishlarini olib borish bu organlar va mansabdor shaxslarning  asosiy vazifasi hisoblanmasdan qo`shimcha vazifasidir.</w:t>
      </w:r>
    </w:p>
    <w:p>
      <w:pPr>
        <w:pStyle w:val="Normal"/>
        <w:ind w:left="360" w:hanging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“</w:t>
      </w:r>
      <w:r>
        <w:rPr>
          <w:sz w:val="26"/>
          <w:szCs w:val="26"/>
          <w:lang w:val="es-ES"/>
        </w:rPr>
        <w:t xml:space="preserve">Advokatura” lotincha so`z bo`lib,  “himoyachi”,  “oqlovchi” degan ma`nolarni bildiradi.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es-ES"/>
        </w:rPr>
        <w:t xml:space="preserve">Davlat notarial odoralari Respublikaning tuman va shahar markazlarida,  shuningdek, aholi zich joylashgan hududlarda tashkil etiladi. Notarius xodimi oliy yuridik ma`lumotli, notariuslik ishi bo`yicha kamida bir yillik mehnat stajini o`tagan,  malaka imtihonini topshirgan, halol,  pok, vijdonli,  huquqiy bilim va madaniyatli shaxslar bo`lishi lozim. </w:t>
      </w:r>
    </w:p>
    <w:p>
      <w:pPr>
        <w:pStyle w:val="Normal"/>
        <w:ind w:left="360" w:hanging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ab/>
        <w:t xml:space="preserve">Advokatura – huquqiy institut bo`lib, u advokalik faoliyati bilan  shug`ullanuvchi shaxslar hamda xususiy advokatlik bilan shug`ullanuvchi ayrim shaxslarning mustaqil, ixtiyoriy, kasbiy birlashmasidir. </w:t>
      </w:r>
    </w:p>
    <w:p>
      <w:pPr>
        <w:pStyle w:val="Normal"/>
        <w:ind w:left="360" w:hanging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Qonunga ko`ra advokatlar quyidagi turdagi yurudik  xizmatlarni ko`rsatadilar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es-ES"/>
        </w:rPr>
        <w:t>yuridik masalalar bo`yicha maslahat va tushuntirish, qonunlar bo`yicha og`zaki va yozma ma`lumotlar berish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 </w:t>
      </w:r>
      <w:r>
        <w:rPr>
          <w:sz w:val="26"/>
          <w:szCs w:val="26"/>
          <w:lang w:val="es-ES"/>
        </w:rPr>
        <w:t>fuqarolik hamda ma`muriy huquqbuzarlik ishlari bo`yicha sud va davlat organlarida vakillik vazifasini  bajarish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 </w:t>
      </w:r>
      <w:r>
        <w:rPr>
          <w:sz w:val="26"/>
          <w:szCs w:val="26"/>
          <w:lang w:val="es-ES"/>
        </w:rPr>
        <w:t>Dastlabki tergov va sudda jinoyat ishlari bo`yicha himoyachi,  jabrlanuvchilar,  fuqarolik ishlari bo`yicha da`vogar va  javobgarlarning vakillari sifatida qatnashish va hokazo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Advokatlar boshqa turdagi yuridik yordam ko`rsatishlari ham mumkin. Ayrim hollarda ular aholiga bepul yordam ko`rsatadilar. </w:t>
      </w:r>
    </w:p>
    <w:p>
      <w:pPr>
        <w:pStyle w:val="Normal"/>
        <w:ind w:left="708" w:hanging="0"/>
        <w:rPr/>
      </w:pPr>
      <w:r>
        <w:rPr>
          <w:sz w:val="26"/>
          <w:szCs w:val="26"/>
          <w:lang w:val="es-ES"/>
        </w:rPr>
        <w:t>Advokatlik faoliyatining huquqiy asoslari va kafolatlari O`zbekiston Respublikasining “ Advokatura to`g`risida”gi (1996 yil 27 dekabr), “Advokatlik faoliyati kafolatlari va advokatlarni ijtimoiy himoyalash to`g`risida”gi (1998 yil 25 dekabr) qonunlarida mustahkamlangan.</w:t>
      </w:r>
    </w:p>
    <w:p>
      <w:pPr>
        <w:pStyle w:val="Normal"/>
        <w:ind w:left="708" w:hanging="0"/>
        <w:jc w:val="center"/>
        <w:rPr>
          <w:b/>
          <w:b/>
          <w:sz w:val="26"/>
          <w:szCs w:val="26"/>
          <w:u w:val="single"/>
          <w:lang w:val="es-ES"/>
        </w:rPr>
      </w:pPr>
      <w:r>
        <w:rPr>
          <w:b/>
          <w:sz w:val="26"/>
          <w:szCs w:val="26"/>
          <w:u w:val="single"/>
          <w:lang w:val="es-ES"/>
        </w:rPr>
        <w:t>Mustahkamlash:</w:t>
      </w:r>
    </w:p>
    <w:p>
      <w:pPr>
        <w:pStyle w:val="Normal"/>
        <w:ind w:left="708" w:hanging="0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1. Ichki ishlar vazirligi qanday vazifalarni bajaradilar?</w:t>
      </w:r>
    </w:p>
    <w:p>
      <w:pPr>
        <w:pStyle w:val="Normal"/>
        <w:ind w:left="708" w:hanging="0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. Adliya vazirligining qanday organlari  mavjud?</w:t>
      </w:r>
    </w:p>
    <w:p>
      <w:pPr>
        <w:pStyle w:val="Normal"/>
        <w:ind w:left="708" w:hanging="0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jc w:val="center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Uyga vazifa:  mavzuni o`qiv  savollarga javob topib kelish</w:t>
      </w:r>
    </w:p>
    <w:sectPr>
      <w:type w:val="nextPage"/>
      <w:pgSz w:w="11906" w:h="16838"/>
      <w:pgMar w:left="540" w:right="2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18:00Z</dcterms:created>
  <dc:creator>User</dc:creator>
  <dc:description/>
  <cp:keywords/>
  <dc:language>en-US</dc:language>
  <cp:lastModifiedBy>User</cp:lastModifiedBy>
  <dcterms:modified xsi:type="dcterms:W3CDTF">2006-08-24T23:50:00Z</dcterms:modified>
  <cp:revision>4</cp:revision>
  <dc:subject/>
  <dc:title>sana:</dc:title>
</cp:coreProperties>
</file>